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40 DALI VW IP44 3793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3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70/B10 (Tq 25°C),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6.6 / 26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