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DALI VW IP44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6.1 / 2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