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40 DALI vw IP44 3791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mm x 4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9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8.3 / 2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