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G LED 4500 840 DALI IP54 vw 722001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Homogene Ausleuchtung durch satinierte Spezial-Acrylscheibe mit hoher Transmissio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8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8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7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0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54, Schutzklasse I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taro-EG LED 4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1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