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/6 LED 4500 840 DALI IP54 vw 7226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7mm x 597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7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G/6 LED 4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