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rma-HB/800 LED 11400 940 DALI vw 58989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häuse aus Stahlblech, Diffusor aus mundgeblasenem, dreischichtigem, seidenmattem Opalglas. Offenes Glas mit minimalisierter Pendelbefestigung. Gehäusefarbe verkehrsweiß RAL 9016; Elektrischer Anschluss über fünfpolige Anschluss- und Verbindungsklemme in Steckkontakt-Technik; mit integriertem Schutzleiteranschluss und Entriegelungstaste, geeignet für starre und flexible Leiter bis 2,5 mm². Selbsttragende weiße Leitung. Deckenbaldachin weiß, lackier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0mm x 80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136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3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1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5 / 21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yrma-HB/800 LED 11400 9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8989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2:00Z</dcterms:created>
  <dc:creator>Metten, Tino</dc:creator>
  <dc:description/>
  <cp:keywords/>
  <dc:language>en-US</dc:language>
  <cp:lastModifiedBy>Metten, Tino</cp:lastModifiedBy>
  <dcterms:modified xsi:type="dcterms:W3CDTF">2025-10-15T12:02:00Z</dcterms:modified>
  <cp:revision>3</cp:revision>
  <dc:subject/>
  <dc:title/>
</cp:coreProperties>
</file>