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100 940 DALI sw 359102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chwarz RAL 9005; Direkt tiefstrahlend. Lichtverteilung mittels matt segmentiertem Reflektor aus hocheffizienten MIRO-SILVER Aluminium mit einem Reflexionsgrad von 99,8%; Ausstrahlungswinkel 30°; Sicherheitsglasscheibe klar. Elektronischer Treiber integriert; Anschluss über 3-Phasen + DALI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201mm x 18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immerfreiheit: ne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8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potty-SYTT LED 21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2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