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tty-SYTT LED 2100 940 DALI sg 35910266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ahler; LED Stromschienenstrahler, 350° dreh- und 90° schwenkbar. Erhöhte Farbwiedergabe CRI90. Kompakte Strahler-Einheit aus Aluminium-Druckguss mit thermisch getrenntem Treibergehäuse am Gelenkarm. Gehäusefarbe silbergrau/weißaluminium RAL 9006; Direkt tiefstrahlend. Lichtverteilung mittels matt segmentiertem Reflektor aus hocheffizienten MIRO-SILVER Aluminium mit einem Reflexionsgrad von 99,8%; Ausstrahlungswinkel 30°; Sicherheitsglasscheibe klar. Elektronischer Treiber integriert; Anschluss über 3-Phasen + DALI Stromschienen Adapter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75mm x 201mm x 18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11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limmerfreiheit: nein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0 / 18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potty-SYTT LED 2100 940 DALI sg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910266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