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DALI sg 359101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ilbergrau/weißaluminium RAL 9006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immerfreiheit: ne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000 930 DALI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