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 Q 1200-HIG LED 25700 840 DALI vw 5444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 im Quadratdesign, natur eloxiert, Feinstrukturlack verkehrsweiß (ähnlich RAL 9016), komplett montiert. Gehäusefarbe verkehrsweiß RAL 9016; Direkt/indirekt strahlend, getrennt dimmbar. Direkt- und Indirektanteil über weiß-opal satinierten Acryl-Diffusor. Anschlussleitung, transluzent, vormontiert. Direkt/Indirektanteil getrennt DALI dimmbar. Vier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220mm x 1220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66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6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9 / 23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 Q-HIG/1200 LED 257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44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