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700 840 DALI 544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komplett montiert. Gehäusefarbe aluminium natur eloxiert; Direkt/indirekt strahlend, getrennt dimmbar. Direkt- und Indirektanteil über weiß-opal satinierten Acryl-Diffusor. Anschlussleitung, transluzent, vormontiert. Direkt/Indirektanteil getrennt DALI dimmbar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1220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6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6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 Q-HIG/1200 LED 25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