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400 LED 8400 840 DALI LB vw 4435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, getrennt dimmbar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65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36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1400 LED 84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