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TFA/1100 LED 6500 840 ET LB 4434144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d- Systemleuchte; Aluminiumprofil, natur eloxiert. Gehäusefarbe aluminium natur eloxiert; Direkt/indirekt strahlend. Direkt-asymmetrische Lichtverteilung mittels Fresnel-Linse aus Acryl. Indirektanteil über weiß-opal satinierten Acryl-Endlosdiffusor serio-G. Anschlussfertig mit wärmebeständigen Leitungen und fest eingebauter fünfpoliger, Anschluss und Verbindungsklemme in Steckkontakt-Technik; mit integriertem Schutzleiteranschluss und Entriegelungstaste, geeignet für starre und flexible Leiter bis 2,5mm². Fünfpolige Durchgangsverdrahtung mit Stecksystem 10A. Ausgleichsset für Wandunebenheiten (1-15mm) ist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2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517mm/1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521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0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54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WITFA/1100 LED 65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4144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7:00Z</dcterms:created>
  <dc:creator>Metten, Tino</dc:creator>
  <dc:description/>
  <cp:keywords/>
  <dc:language>en-US</dc:language>
  <cp:lastModifiedBy>Metten, Tino</cp:lastModifiedBy>
  <dcterms:modified xsi:type="dcterms:W3CDTF">2025-10-15T12:07:00Z</dcterms:modified>
  <cp:revision>3</cp:revision>
  <dc:subject/>
  <dc:title/>
</cp:coreProperties>
</file>