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vw 443010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E A/E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