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200 LED 13000 840 ET sw 4438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04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2200 LED 130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