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200 LED 13000 840 ET 443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04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2200 LED 13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