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900 840 ET 4433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800 LED 4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