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FA/0500 LED 3300 840 DALI 4432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Wandleuchte; Aluminiumprofil, natur eloxiert. Stirnseiten Stahlblech, weißaluminium lackiert. Gehäusefarbe aluminium natur eloxiert; Direkt/indirekt strahlend, getrennt dimmbar. Direkt-asymmetrische Lichtverteilung über Fresnel-Linse aus Acryl. Indirektanteil über weiß-opal satiniertes Acrylprofil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567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260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20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WIFA/0500 LED 33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2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7:00Z</dcterms:created>
  <dc:creator>Metten, Tino</dc:creator>
  <dc:description/>
  <cp:keywords/>
  <dc:language>en-US</dc:language>
  <cp:lastModifiedBy>Metten, Tino</cp:lastModifiedBy>
  <dcterms:modified xsi:type="dcterms:W3CDTF">2025-10-15T12:07:00Z</dcterms:modified>
  <cp:revision>3</cp:revision>
  <dc:subject/>
  <dc:title/>
</cp:coreProperties>
</file>