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erio-HITS/0800 LED 2500 840 ET LB vw 5433044141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endel- Systemleuchte; Aluminiumprofil mit LED-Einheit für Indirektanteil, natur eloxiert. Drei integrierte Strahler an der Gehäuseunterseite. Gehäusefarbe verkehrsweiß RAL 9016; Direkt/indirekt strahlend. Gleichbleibender Indirektanteil über alle Systemkomponenten mittels weiß-opal satinierten Acryl-Diffusor. Direktanteil über drei integrierte Strahler; Ausstrahlungswinkel 40°. Durchgangsverdrahtung Stecksystem 10A. Bei Systemleuchten serio-HITS LB ist jeweils eine Abhängung im Lieferung enthalten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845mm x 61mm x 190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Farborttoleranz: 3SDC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D-Lebensdauer: 50000h L80/B10 (Tq 25°C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: 2541lm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Leuchten Lichtausbeute: 104lm/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(2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: 24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nergieeffizienzklasse/Lichtquelle: C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GR q/l: 6.4 / 6.4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rüfzeichen: IP20, Schutzklasse I, 65°&lt;1000 cd/m²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serio-HITS/0800 LED 2500 840 ET vw RAL 9016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5433044141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15T12:07:00Z</dcterms:created>
  <dc:creator>Metten, Tino</dc:creator>
  <dc:description/>
  <cp:keywords/>
  <dc:language>en-US</dc:language>
  <cp:lastModifiedBy>Metten, Tino</cp:lastModifiedBy>
  <dcterms:modified xsi:type="dcterms:W3CDTF">2025-10-15T12:07:00Z</dcterms:modified>
  <cp:revision>3</cp:revision>
  <dc:subject/>
  <dc:title/>
</cp:coreProperties>
</file>