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100 927-965 DALI DT8 sw RAL 9005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