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6100 927-965 DALI DT8 aen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