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rio-HITR/90° LED 3400 840 ET sw RAL 9005 5434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4 /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3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