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R/135° LED 6400 840 ET sw RAL 9005 54641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rechts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0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135° LED 6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