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135° LED 6100 927-965 DALI DT8 aen 546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8 /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