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erio-HITR/135° LED 3400 840 ET vw RAL 9016 5464044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135°-Winkel, rechts, natur eloxiert. Gehäusefarbe verkehrsweiß RAL 9016; Direkt/indirekt strahlend. Gleichbleibender Indirektanteil über alle Systemkomponenten mittels weiß-opal satinierten Acryl-Diffusor. Direktanteil über weiß-opal satinierten Acryl-Endlosdiffusor serio-G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8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37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3.7 / 14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5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R/135° LED 34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64044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