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7800 840 ET LB sw 5478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8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200 LED 7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