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000 840 DALI LB sw 5474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7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3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