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3x0,75) ET vw RAL 9016 54302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verkehrsweiß RAL 9016; Anschlussleitung transluzent, 3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3x0,75)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