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90° LED 6400 840 ET vw RAL 9016 5434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6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6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