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L/90° LED 3400 840 ET sw RAL 9005 54340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links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4.4 / 1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5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90° LED 34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