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135° LED 6400 840 ET vw RAL 9016 5464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0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6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