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E A/E (AL 5x0,75) DALI vw 5430157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nseite; Anfang- und Endkappe für offene serio-HIT-Lichtstrukturen. Stahlblech lackiert. Gehäusefarbe verkehrsweiß RAL 9016; Anschlussleitung transluzent, 5x0,75mm², 2000mm. Deckenbaldachin Kunststoff, weiß, 72 x 22mm incl. Kabelclips für Drahtseil, transparent. Seilabhängung mit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4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E A/E (AL 5x0,75)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57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