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sw 54301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schwarz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5x0,75)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