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2900 840 DALI LB vw 54351466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8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400 LED 28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