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100 LED 2300 840 ET LB vw 54341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verkehrsweiß RAL 9016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820mm; Maximales Zusatzgewicht der Stromschienenleuchten: 5,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1100 LED 2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