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600 840 ET LB 5472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aluminium natur eloxiert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R/90° LED 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