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12800 840 DALI LB sw 5438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3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200 LED 128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