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500 840 DALI LB 5436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4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