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500 840 ET vw 547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5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0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800 LED 10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