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400 840 DALI vw 547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8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1 / 1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200 LED 8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