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700 LED 5800 840 DALI sw 5476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8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3 / 1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1700 LED 58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