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9000 840 ET vw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9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