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200 LED 7100 840 ET 5438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11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0 / 1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2200 LED 71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