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1400 LED 4500 840 ET 5435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. Direktanteil über Microprismenscheibe mit Kegelentblendung. Indirektanteil über weiß-opal satinierten Acryl-Diffusor. Geeignet für Bildschirmarbeitsplätze 65° &lt; 3000cd/m², UGR ≤ 19 gemäß DIN-EN 12464-1. Anschlussleitung,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7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8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1 / 1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MP/1400 LED 45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