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800 LED 16200 840 ET vw 5430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1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2800 LED 16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