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G/2800 LED 16200 840 DALI vw 543014668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ndelleuchte; Aluminiumprofil, natur eloxiert. Stirnseiten Stahlblech. Feinstrukturlack verkehrsweiß (ähnlich RAL 9016). Gehäusefarbe verkehrsweiß RAL 9016; Direkt/indirekt strahlend, getrennt dimmbar. Direkt- und Indirektanteil über weiß-opal satinierten Acryl-Diffusor. Anschlussleitung transluzent, vormontiert. Einzelseilabhängung mit Schnellstellkupplung, frei höhenverstellbar von 150 bis 20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2807mm x 61mm x 106m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rborttoleranz: 3SDC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7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6193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6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3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40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2.2 / 23.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HIG/2800 LED 16200 840 DALI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014668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1:00Z</dcterms:created>
  <dc:creator>Metten, Tino</dc:creator>
  <dc:description/>
  <cp:keywords/>
  <dc:language>en-US</dc:language>
  <cp:lastModifiedBy>Metten, Tino</cp:lastModifiedBy>
  <dcterms:modified xsi:type="dcterms:W3CDTF">2025-10-15T12:01:00Z</dcterms:modified>
  <cp:revision>3</cp:revision>
  <dc:subject/>
  <dc:title/>
</cp:coreProperties>
</file>