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300 927-965 DT8 5430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2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7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800 LED 153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