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8100 840 ET 543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400 LED 8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