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DENT/1500 LED 28400 940 DALI 2G sw 5485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 in U-Form, natur eloxiert. Stirnseiten Stahlblech. Feinstrukturlack tiefschwarz (ähnlich RAL 9005). Gehäusefarbe schwarz RAL 9005; Direkt/indirekt strahlend, getrennt dimmbar. Direkt- und Indirektanteil über weiß-opal satinierten Acryl-Diffusor. Anschlussleitung transluzent, vormontiert. Sechs Seilabhängungen mit Schnellstellkupplung, frei höhenverstellbar von 150 bis 20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021mm x 1500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35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7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26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DENT/1500 LED 28400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85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