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3600 940 DALI 2G 5484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7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3612 9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